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 (проект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№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6 год и плановый период 2027 и 2028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 РЕШИЛ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6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7 593 802,97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7 593 802,97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7 год и на 2028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7 год в сумме 26 301 987,05 руб. и на 2028 год в сумме 27 159 955,60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7 год в сумме 26 301 987,05 руб., в том числе объем условно-утвержденных расходов 512 000,00 руб., и на 2028 год в сумме 27 159 955,60 руб. в том числе объем условно-утвержденных расходов 1 010 000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7 год в сумме 0 руб. и на 2028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6 год в размере 100 000,0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6 год в размере 0 руб., на 2027 год 0 руб., на 2028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6 году в сумме 18 596 360,00 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7 году в сумме 19 381 610,00 руб., в 2028 году в сумме 19 681 41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6 году в сумме 38 997 442,97 руб., в том числе объем межбюджетных трансфертов, получаемых из других бюджетов бюджетной системы Российской Федерации, в сумме 38 997 442,97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7 году в сумме 6 920 377,05 руб., в том числе объем межбюджетных трансфертов, получаемых из других бюджетов бюджетной системы Российской Федерации, в сумме 6 920 377,05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8 году в сумме 7 478 545,60 руб., в том числе объем межбюджетных трансфертов, получаемых из других бюджетов бюджетной системы Российской Федерации, в сумме 7 478 545,6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6 году в сумме 1 404 60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7 году в сумме 0 руб., в 2028 году в сумме 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6 год в размере 4 497 901,38 руб., на 2027 год в размере 3 236 151,38 руб., на 2028 год в размере 3 243 951,38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6 год и плановый период 2027 и 2028 годов согласно приложению 1 к настоящему решению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едомственную структуру расходов бюджета муниципального образования городского поселения «Жешарт» на 2026 год и плановый период 2027 и 2028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источники финансирования дефицита бюджета муниципального образования городского поселения «Жешарт» на 2026 год и плановый период 2027 и 2028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7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8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9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6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7 году в сумме 0 руб. и в 2028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6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7 году в сумме 0 руб., в 2028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6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6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      И.Н. Касаткина                                                    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8:00Z</dcterms:created>
  <dc:creator>Бородкина В. А.</dc:creator>
  <dc:description/>
  <cp:keywords/>
  <dc:language>en-US</dc:language>
  <cp:lastModifiedBy>Лариса Лейманн</cp:lastModifiedBy>
  <cp:lastPrinted>2021-12-08T09:05:00Z</cp:lastPrinted>
  <dcterms:modified xsi:type="dcterms:W3CDTF">2025-11-19T13:55:00Z</dcterms:modified>
  <cp:revision>157</cp:revision>
  <dc:subject/>
  <dc:title> </dc:title>
</cp:coreProperties>
</file>